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русской литературы в 5-ом класс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Рассказ Л. Н. Толстого «Кавказский пленник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и: -</w:t>
      </w:r>
      <w:r>
        <w:rPr>
          <w:rFonts w:cs="Times New Roman" w:ascii="Times New Roman" w:hAnsi="Times New Roman"/>
          <w:sz w:val="24"/>
          <w:szCs w:val="24"/>
        </w:rPr>
        <w:t xml:space="preserve"> завершить изучение рассказа Л. Н. Толстого «Кавказский пленник»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- рассмотреть внутреннее и внешнее пространство войны;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анализировать отношения между людь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формировать умение рассуждать, доказывать своё мнение, работать в группа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одолжать формировать нравственно-эстетический идеал учащихс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пределить ценностную значимость данной тем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изучения художественного произве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</w:t>
      </w:r>
      <w:r>
        <w:rPr>
          <w:rFonts w:cs="Times New Roman" w:ascii="Times New Roman" w:hAnsi="Times New Roman"/>
          <w:sz w:val="24"/>
          <w:szCs w:val="24"/>
        </w:rPr>
        <w:t>: самостоятельная групповая рабо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рассказ Л.Н. Толстого «Кавказский пленник», концептуальная схема, диаграмма «Человек человеку кто?», диагностическая карта, выставка детских рисунков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Эпиграф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Человек изобрёл не только колесо, но и 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руктура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>Мотивационно-целевой этап. Слово учите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какое произведение мы изучали с вами на протяжении нескольких последних уроков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.о. рассказ Л. Н. Толстого «Кавказский пленник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шний урок - итог работы над произведением Толст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стороны жизни освещает писатель в своём рассказе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ие взаимоотношения: дружба, ненависть, сострадание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характеров (в сравнении)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вой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на уроке мы рассмотрим два аспекта из были Льва Николаевича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между людьми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вой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темы урока, эпиграфа. (на доск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тите внимание на то, что предложение эпиграфа не законче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бы продолжить фразу, вы должны в течение урока активно работать, высказывать свою точку зрения по любому вопросу, выслушивать мнение однокласснико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 чтобы наша работа была интересной и эффективной, вы будете работать в группах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читель напоминает учащимся правила работы в группах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ю вам удач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b/>
          <w:sz w:val="24"/>
          <w:szCs w:val="24"/>
        </w:rPr>
        <w:t>Операционный этап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ели, поэты, режиссёры часто обращаются к теме войны в своём творчестве. А какие картины и образы предстают перед вами, когда вы слышите слово война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веты учащихс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ойте тетради и начертите треуголь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юбое явление имеет внешнее и внутреннее пространство. Как вы это понимаете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(П.о. внешнее – видимое: следствие; внутреннее – скрытое: причин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мотрим внутреннее и внешнее пространства войны. Начнём с внешнего, видимого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в групп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ыступление групп:</w:t>
      </w:r>
      <w:r>
        <w:rPr>
          <w:rFonts w:cs="Times New Roman" w:ascii="Times New Roman" w:hAnsi="Times New Roman"/>
          <w:sz w:val="24"/>
          <w:szCs w:val="24"/>
        </w:rPr>
        <w:t xml:space="preserve"> от каждой группы по одному представителю к доске для заполнения концептуальной схем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родолжим заполнять концептуальную схему. Чертим второй перевёрнутый треугольник и заполняем внутреннее пространство войны, пытаемся увидеть то, что скрыто, т.е., причину всего того, что вы вписали в верхний пла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ступление групп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ие чувства порождают внутреннее пространство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(Я хочу, я завидую, я могу, я прав…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4465</wp:posOffset>
                </wp:positionH>
                <wp:positionV relativeFrom="paragraph">
                  <wp:posOffset>370840</wp:posOffset>
                </wp:positionV>
                <wp:extent cx="2486025" cy="4429125"/>
                <wp:effectExtent l="6350" t="10795" r="571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4429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о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ров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рад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лезы, смер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рушенные до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битые люд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сиротевшие де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битые судь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циональная враж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жажда богатства и сла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хват рабов, зем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непонимание друг дру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2.95pt;margin-top:29.2pt;width:195.7pt;height:348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о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ров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рада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лезы, смер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рушенные дом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битые люд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сиротевшие дет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битые судьб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циональная вражд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жажда богатства и слав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хват рабов, земе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непонимание друг друг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Схема заполнена. Что вам напоминает эта фигура? (айсберг). Как вы это може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ь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птуальная схе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0040</wp:posOffset>
                </wp:positionH>
                <wp:positionV relativeFrom="paragraph">
                  <wp:posOffset>215265</wp:posOffset>
                </wp:positionV>
                <wp:extent cx="1971675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ешнее простран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5.25pt;height:26.25pt;mso-wrap-distance-left:9.05pt;mso-wrap-distance-right:9.05pt;mso-wrap-distance-top:0pt;mso-wrap-distance-bottom:0pt;margin-top:16.95pt;mso-position-vertical-relative:text;margin-left:32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нешнее простран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Вой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4465</wp:posOffset>
                </wp:positionH>
                <wp:positionV relativeFrom="paragraph">
                  <wp:posOffset>79375</wp:posOffset>
                </wp:positionV>
                <wp:extent cx="248666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2.95pt;margin-top:6.25pt;width:195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9565</wp:posOffset>
                </wp:positionH>
                <wp:positionV relativeFrom="paragraph">
                  <wp:posOffset>73025</wp:posOffset>
                </wp:positionV>
                <wp:extent cx="205740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утреннее простран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pt;height:26.25pt;mso-wrap-distance-left:9.05pt;mso-wrap-distance-right:9.05pt;mso-wrap-distance-top:0pt;mso-wrap-distance-bottom:0pt;margin-top:5.75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нутреннее простран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вершён ли урок? </w:t>
      </w:r>
      <w:r>
        <w:rPr>
          <w:rFonts w:cs="Times New Roman" w:ascii="Times New Roman" w:hAnsi="Times New Roman"/>
          <w:i/>
          <w:sz w:val="24"/>
          <w:szCs w:val="24"/>
        </w:rPr>
        <w:t>(нет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Почему? </w:t>
      </w:r>
      <w:r>
        <w:rPr>
          <w:rFonts w:cs="Times New Roman" w:ascii="Times New Roman" w:hAnsi="Times New Roman"/>
          <w:i/>
          <w:sz w:val="24"/>
          <w:szCs w:val="24"/>
        </w:rPr>
        <w:t>(П.о. не рассмотрен второй аспект из двух заявленных в начале урока – взаимоотношения людей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пираясь на содержание рассказа Л. Толстого «Кавказский пленник», заполните диаграмму</w:t>
      </w:r>
      <w:r>
        <w:rPr>
          <w:rFonts w:cs="Times New Roman" w:ascii="Times New Roman" w:hAnsi="Times New Roman"/>
          <w:b/>
          <w:sz w:val="24"/>
          <w:szCs w:val="24"/>
        </w:rPr>
        <w:t>: «Человек человеку кто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чертят в тетрадях диаграмму, выделяют в ней положительное и отрицательное пространства и приступают к заполнен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ыступление групп</w:t>
      </w:r>
      <w:r>
        <w:rPr>
          <w:rFonts w:cs="Times New Roman" w:ascii="Times New Roman" w:hAnsi="Times New Roman"/>
          <w:sz w:val="24"/>
          <w:szCs w:val="24"/>
        </w:rPr>
        <w:t>: 1-ая группа - положительное пространств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ая – отрицательно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126365</wp:posOffset>
                </wp:positionV>
                <wp:extent cx="1270" cy="619125"/>
                <wp:effectExtent l="19050" t="635" r="190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19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9.95pt;width:0.05pt;height:48.7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дос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29865</wp:posOffset>
                </wp:positionH>
                <wp:positionV relativeFrom="paragraph">
                  <wp:posOffset>183515</wp:posOffset>
                </wp:positionV>
                <wp:extent cx="2552700" cy="257175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2571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Che" w:cs="Times New Roman"/>
                                <w:color w:val="auto"/>
                                <w:lang w:val="ru-RU" w:bidi="ar-SA"/>
                              </w:rPr>
                              <w:t>вра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Che" w:cs="Times New Roman"/>
                                <w:color w:val="auto"/>
                                <w:lang w:val="ru-RU" w:bidi="ar-SA"/>
                              </w:rPr>
                              <w:t>ра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Che" w:cs="Times New Roman"/>
                                <w:color w:val="auto"/>
                                <w:lang w:val="ru-RU" w:bidi="ar-SA"/>
                              </w:rPr>
                              <w:t>хозя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Che" w:cs="Times New Roman"/>
                                <w:color w:val="auto"/>
                                <w:lang w:val="ru-RU" w:bidi="ar-SA"/>
                              </w:rPr>
                              <w:t>против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Che" w:cs="Times New Roman"/>
                                <w:color w:val="auto"/>
                                <w:lang w:val="ru-RU" w:bidi="ar-SA"/>
                              </w:rPr>
                              <w:t>сопер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Che" w:cs="Times New Roman"/>
                                <w:color w:val="auto"/>
                                <w:lang w:val="ru-RU" w:bidi="ar-SA"/>
                              </w:rPr>
                              <w:t>завист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Che" w:cs="Times New Roman"/>
                                <w:color w:val="auto"/>
                                <w:lang w:val="ru-RU" w:bidi="ar-SA"/>
                              </w:rPr>
                              <w:t>преда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Che" w:cs="Times New Roman"/>
                                <w:color w:val="auto"/>
                                <w:lang w:val="ru-RU" w:bidi="ar-SA"/>
                              </w:rPr>
                              <w:t>мст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Che" w:cs="Times New Roman"/>
                                <w:color w:val="auto"/>
                                <w:lang w:val="ru-RU" w:bidi="ar-SA"/>
                              </w:rPr>
                              <w:t>(чувство разъединен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95pt;margin-top:14.45pt;width:200.95pt;height:20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Che" w:cs="Times New Roman"/>
                          <w:color w:val="auto"/>
                          <w:lang w:val="ru-RU" w:bidi="ar-SA"/>
                        </w:rPr>
                        <w:t>враг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Che" w:cs="Times New Roman"/>
                          <w:color w:val="auto"/>
                          <w:lang w:val="ru-RU" w:bidi="ar-SA"/>
                        </w:rPr>
                        <w:t>ра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Che" w:cs="Times New Roman"/>
                          <w:color w:val="auto"/>
                          <w:lang w:val="ru-RU" w:bidi="ar-SA"/>
                        </w:rPr>
                        <w:t>хозяи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Che" w:cs="Times New Roman"/>
                          <w:color w:val="auto"/>
                          <w:lang w:val="ru-RU" w:bidi="ar-SA"/>
                        </w:rPr>
                        <w:t>противни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Che" w:cs="Times New Roman"/>
                          <w:color w:val="auto"/>
                          <w:lang w:val="ru-RU" w:bidi="ar-SA"/>
                        </w:rPr>
                        <w:t>соперни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Che" w:cs="Times New Roman"/>
                          <w:color w:val="auto"/>
                          <w:lang w:val="ru-RU" w:bidi="ar-SA"/>
                        </w:rPr>
                        <w:t>завистни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Che" w:cs="Times New Roman"/>
                          <w:color w:val="auto"/>
                          <w:lang w:val="ru-RU" w:bidi="ar-SA"/>
                        </w:rPr>
                        <w:t>предате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Che" w:cs="Times New Roman"/>
                          <w:color w:val="auto"/>
                          <w:lang w:val="ru-RU" w:bidi="ar-SA"/>
                        </w:rPr>
                        <w:t>мстите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Che" w:cs="Times New Roman"/>
                          <w:color w:val="auto"/>
                          <w:lang w:val="ru-RU" w:bidi="ar-SA"/>
                        </w:rPr>
                        <w:t>(чувство разъединения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8115</wp:posOffset>
                </wp:positionH>
                <wp:positionV relativeFrom="paragraph">
                  <wp:posOffset>183515</wp:posOffset>
                </wp:positionV>
                <wp:extent cx="2552700" cy="256730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256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Che" w:cs="Times New Roman"/>
                                <w:color w:val="auto"/>
                                <w:lang w:val="ru-RU" w:bidi="ar-SA"/>
                              </w:rPr>
                              <w:t>бр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Che" w:cs="Times New Roman"/>
                                <w:color w:val="auto"/>
                                <w:lang w:val="ru-RU" w:bidi="ar-SA"/>
                              </w:rPr>
                              <w:t>дру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Che" w:cs="Times New Roman"/>
                                <w:color w:val="auto"/>
                                <w:lang w:val="ru-RU" w:bidi="ar-SA"/>
                              </w:rPr>
                              <w:t>соотечествен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Che" w:cs="Times New Roman"/>
                                <w:color w:val="auto"/>
                                <w:lang w:val="ru-RU" w:bidi="ar-SA"/>
                              </w:rPr>
                              <w:t>единомышлен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Che" w:cs="Times New Roman"/>
                                <w:color w:val="auto"/>
                                <w:lang w:val="ru-RU" w:bidi="ar-SA"/>
                              </w:rPr>
                              <w:t>товари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Che" w:cs="Times New Roman"/>
                                <w:color w:val="auto"/>
                                <w:lang w:val="ru-RU" w:bidi="ar-SA"/>
                              </w:rPr>
                              <w:t>союз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Che" w:cs="Times New Roman"/>
                                <w:color w:val="auto"/>
                                <w:lang w:val="ru-RU" w:bidi="ar-SA"/>
                              </w:rPr>
                              <w:t>(чувство объединен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45pt;margin-top:14.45pt;width:200.95pt;height:20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Che" w:cs="Times New Roman"/>
                          <w:color w:val="auto"/>
                          <w:lang w:val="ru-RU" w:bidi="ar-SA"/>
                        </w:rPr>
                        <w:t>бра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Che" w:cs="Times New Roman"/>
                          <w:color w:val="auto"/>
                          <w:lang w:val="ru-RU" w:bidi="ar-SA"/>
                        </w:rPr>
                        <w:t>друг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Che" w:cs="Times New Roman"/>
                          <w:color w:val="auto"/>
                          <w:lang w:val="ru-RU" w:bidi="ar-SA"/>
                        </w:rPr>
                        <w:t>соотечественни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Che" w:cs="Times New Roman"/>
                          <w:color w:val="auto"/>
                          <w:lang w:val="ru-RU" w:bidi="ar-SA"/>
                        </w:rPr>
                        <w:t>единомышленни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Che" w:cs="Times New Roman"/>
                          <w:color w:val="auto"/>
                          <w:lang w:val="ru-RU" w:bidi="ar-SA"/>
                        </w:rPr>
                        <w:t>товари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Che" w:cs="Times New Roman"/>
                          <w:color w:val="auto"/>
                          <w:lang w:val="ru-RU" w:bidi="ar-SA"/>
                        </w:rPr>
                        <w:t>союзни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Che" w:cs="Times New Roman"/>
                          <w:color w:val="auto"/>
                          <w:lang w:val="ru-RU" w:bidi="ar-SA"/>
                        </w:rPr>
                        <w:t>(чувство объединения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560</wp:posOffset>
                </wp:positionH>
                <wp:positionV relativeFrom="paragraph">
                  <wp:posOffset>102870</wp:posOffset>
                </wp:positionV>
                <wp:extent cx="612140" cy="1270"/>
                <wp:effectExtent l="635" t="1905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7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pt;margin-top:8.1pt;width:48.2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04435</wp:posOffset>
                </wp:positionH>
                <wp:positionV relativeFrom="paragraph">
                  <wp:posOffset>102870</wp:posOffset>
                </wp:positionV>
                <wp:extent cx="612140" cy="1270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7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05pt;margin-top:8.1pt;width:48.2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000</wp:posOffset>
                </wp:positionH>
                <wp:positionV relativeFrom="paragraph">
                  <wp:posOffset>-206375</wp:posOffset>
                </wp:positionV>
                <wp:extent cx="304800" cy="1304925"/>
                <wp:effectExtent l="5715" t="635" r="5080" b="0"/>
                <wp:wrapTight wrapText="bothSides">
                  <wp:wrapPolygon edited="0">
                    <wp:start x="21645" y="-5"/>
                    <wp:lineTo x="16200" y="-5"/>
                    <wp:lineTo x="10800" y="888"/>
                    <wp:lineTo x="10800" y="1792"/>
                    <wp:lineTo x="10800" y="8992"/>
                    <wp:lineTo x="10800" y="9896"/>
                    <wp:lineTo x="5400" y="10800"/>
                    <wp:lineTo x="0" y="10800"/>
                    <wp:lineTo x="5400" y="10800"/>
                    <wp:lineTo x="10800" y="11693"/>
                    <wp:lineTo x="10800" y="12597"/>
                    <wp:lineTo x="10800" y="19797"/>
                    <wp:lineTo x="10800" y="20701"/>
                    <wp:lineTo x="16200" y="21605"/>
                    <wp:lineTo x="21645" y="21605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4920" cy="1305000"/>
                        </a:xfrm>
                        <a:custGeom>
                          <a:avLst/>
                          <a:gdLst>
                            <a:gd name="textAreaLeft" fmla="*/ 110520 w 172800"/>
                            <a:gd name="textAreaRight" fmla="*/ 173160 w 172800"/>
                            <a:gd name="textAreaTop" fmla="*/ 19080 h 739800"/>
                            <a:gd name="textAreaBottom" fmla="*/ 720720 h 73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9.95pt;margin-top:-16.25pt;width:23.95pt;height:102.7pt;mso-wrap-style:none;v-text-anchor:middle;rotation:270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225</wp:posOffset>
                </wp:positionH>
                <wp:positionV relativeFrom="paragraph">
                  <wp:posOffset>-248285</wp:posOffset>
                </wp:positionV>
                <wp:extent cx="304800" cy="1304925"/>
                <wp:effectExtent l="5715" t="635" r="5080" b="0"/>
                <wp:wrapTight wrapText="bothSides">
                  <wp:wrapPolygon edited="0">
                    <wp:start x="21645" y="-5"/>
                    <wp:lineTo x="16200" y="-5"/>
                    <wp:lineTo x="10800" y="888"/>
                    <wp:lineTo x="10800" y="1792"/>
                    <wp:lineTo x="10800" y="8992"/>
                    <wp:lineTo x="10800" y="9896"/>
                    <wp:lineTo x="5400" y="10800"/>
                    <wp:lineTo x="0" y="10800"/>
                    <wp:lineTo x="5400" y="10800"/>
                    <wp:lineTo x="10800" y="11693"/>
                    <wp:lineTo x="10800" y="12597"/>
                    <wp:lineTo x="10800" y="19797"/>
                    <wp:lineTo x="10800" y="20701"/>
                    <wp:lineTo x="16200" y="21605"/>
                    <wp:lineTo x="21645" y="21605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4920" cy="1305000"/>
                        </a:xfrm>
                        <a:custGeom>
                          <a:avLst/>
                          <a:gdLst>
                            <a:gd name="textAreaLeft" fmla="*/ 110520 w 172800"/>
                            <a:gd name="textAreaRight" fmla="*/ 173160 w 172800"/>
                            <a:gd name="textAreaTop" fmla="*/ 19080 h 739800"/>
                            <a:gd name="textAreaBottom" fmla="*/ 720720 h 73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7pt;margin-top:-19.55pt;width:23.95pt;height:102.7pt;mso-wrap-style:none;v-text-anchor:middle;rotation:270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к групп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чувство будет главным, доминирующим в каждом из пространств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П.о. положительное – чувство объединения; отрицательное – чувство разъединения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вы так считаете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 учителя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я земли – это история кровопролитных войн. Мы сейчас с вами сидим, общаемся, а где-то в эту самую минуту идёт война, гибнут люди, льётся кровь и слёзы, страдают дети и взросл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м было дано домашнее задание – изобразить войну, как вы её себе представляете, с помощью карандашей и красок. Вот ваши работы.  Тот, кто нашёл свой рисунок, выйдите и объясните, что вы изобразили и поче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ы с вами не воюем, мы живём, ходим в школу, смотрим телевизор, но те ссоры и конфликты, которые возникают дома, в школе, на улице – это тоже маленькая войн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неужели человечество не способно жить в мире? Почему, чтобы начать ценить мир, надо довести ситуацию до состояния войны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диагностической карты</w:t>
      </w:r>
      <w:r>
        <w:rPr>
          <w:rFonts w:cs="Times New Roman" w:ascii="Times New Roman" w:hAnsi="Times New Roman"/>
          <w:b/>
          <w:sz w:val="24"/>
          <w:szCs w:val="24"/>
        </w:rPr>
        <w:t>: «Можно ли преодолеть извечную вражду между людьми?»</w:t>
      </w:r>
    </w:p>
    <w:p>
      <w:pPr>
        <w:pStyle w:val="Normal"/>
        <w:tabs>
          <w:tab w:val="clear" w:pos="708"/>
          <w:tab w:val="left" w:pos="6060" w:leader="none"/>
        </w:tabs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.</w:t>
        <w:tab/>
        <w:t>Нет.</w:t>
      </w:r>
    </w:p>
    <w:p>
      <w:pPr>
        <w:pStyle w:val="Normal"/>
        <w:tabs>
          <w:tab w:val="clear" w:pos="708"/>
          <w:tab w:val="left" w:pos="6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                                                                              1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                                                                                   2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                                                                                     3.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вращаемся к началу урока, где нас ждёт  незаконченный эпиграф. Вспомните содержание сегодняшнего урока и допишите на месте многоточия, что ещё создал человек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учащихс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Сделайте вывод. </w:t>
      </w:r>
      <w:r>
        <w:rPr>
          <w:rFonts w:cs="Times New Roman" w:ascii="Times New Roman" w:hAnsi="Times New Roman"/>
          <w:i/>
          <w:sz w:val="24"/>
          <w:szCs w:val="24"/>
        </w:rPr>
        <w:t xml:space="preserve">(П.о. наряду с положительным, созидающим, человек создаёт отрицательное, разрушительное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знание вы получили на данном уроке? Как вам может это пригодиться в вашей жизни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учащихся)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конце нашего занятия я бы хотела обратиться к вам и сказать следующее. Вам жить и творить, ребята. Ваше поколение ещё не воюет, но моё поколение уже взяло в руки оружие, уже участвует в войнах, забирая чужие жизни. А вы должны суметь противостоять злу и насилию, научиться жить без войны. 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окончен. Спасибо за работу!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38:00Z</dcterms:created>
  <dc:creator>Пользователь</dc:creator>
  <dc:description/>
  <dc:language>en-US</dc:language>
  <cp:lastModifiedBy>Пользователь</cp:lastModifiedBy>
  <dcterms:modified xsi:type="dcterms:W3CDTF">2014-11-19T16:38:00Z</dcterms:modified>
  <cp:revision>2</cp:revision>
  <dc:subject/>
  <dc:title/>
</cp:coreProperties>
</file>